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04667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70715968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SET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- FE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49/07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REINHOLD STEPHANES JUNIOR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PROIBIÇÃO DA COBRANÇA DE CONSUMAÇÃO MÍNIMA EM BARES, DANCETERIAS, RESTAURANTES E CASAS NOTURNAS NO ESTADO DO PARANÁ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58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ANTONIO BELINAT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LEXANDRE VON PRITZESWITZ O JARDIM BOTÂNICO DE LONDRINA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45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 QUADRA COBERTA DE ESPORTES DO COLÉGIO ESTADUAL IZABEL FONSECA SIQUEIRA, LOCALIZADA NO MUNICÍPIO DE RESERVADO IGUAÇU, DE QUADRA DE ESPORTES ADIEL TEIXEIRA SOARES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08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ÂMBITO DO ESTADO DO PARANÁ, O PROJETO PARANÁ EM AÇÃO, A SER DESENVOLVIDO PELO PODER EXECUTIVO, CONFORME ESPECIFICA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92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GARCI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CA DENOMINADA DE CAPITAL PARANAENSE DOS MINÉRIOS A CIDADE DE RIO BRANCO DO SUL, NA REGIÃO METROPOLITANA DE CURITIBA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6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NEY LEPREVOST, TADEU VENERI E MARCELO RANGE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CIPLINA A PUBLICAÇÃO DOS ATOS OFICIAIS DOS PODERES LEGISLATIVO, EXECUTIVO E JUDICIÁRIO, DO MINISTÉRIO PÚBLICO E DO TRIBUNAL DE CONTAS, ASSIM COMO DAS EMPRESAS PÚBLICAS, AUTARQUIAS E DAS FUNDAÇÕES PÚBLICAS DA ADMINISTRAÇÃO INDIRETA, QUE IMPLIQUEM NA REALIZAÇÃO DE DESPESAS PÚBLICAS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1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6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OLICITA A APROVAÇÃO DE ABERTURA DE CRÉDITO ESPECIAL AO VIGENTE ORÇAMENTO DA SECRETARIA DE ESTADO DA EDUCAÇÃO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1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DUÍLIO GENAR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MARIPAENSE DE ESPORTES, COM SEDE NO MUNICÍPIO DE MARIPÁ E FORO NA COMARCA DE PALOTINA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5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JOCELITO CANTO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INSTITUTO DE SAÚDE CORA FUMAGALI, COM SEDE E FORO NA CIDADE DE MARECHAL CÂNDIDO RONDON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0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JULHO DE 2010. RESOLUÇÕES Nºs. 003/2004 E 003/2009.</w:t>
      </w:r>
    </w:p>
    <w:p>
      <w:pPr>
        <w:pStyle w:val="Normal"/>
        <w:ind w:right="18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1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S DEPUTADOS </w:t>
      </w:r>
      <w:r>
        <w:rPr>
          <w:b/>
          <w:caps/>
          <w:color w:val="000000"/>
          <w:sz w:val="32"/>
          <w:szCs w:val="32"/>
        </w:rPr>
        <w:t>LUIZ ACCORSI E ANTONIO ANIB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R. CLÁUDIO MURILO XAVIER, O HOSPITAL REGIONAL DO NOROESTE EM PARANAVAÍ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S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50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2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MODIFICAR O ART. 5º DA LEI ESTADUAL Nº 15200, DE 10 DE JULHO DE 2006, QUE INSTITUI O PROGRAMA ESTADUAL DE APRENDIZAGEM PARA O ADOLESCENTE EM CONFLITO COM A LEI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2º DISCUSSÃO DO PROJETO DE LEI Nº20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AUTORIA DO DEPUTADO </w:t>
      </w:r>
      <w:r>
        <w:rPr>
          <w:b/>
          <w:caps/>
          <w:color w:val="000000"/>
          <w:sz w:val="31"/>
          <w:szCs w:val="32"/>
        </w:rPr>
        <w:t>AUGUSTINHO ZUCCHI</w:t>
      </w:r>
      <w:r>
        <w:rPr>
          <w:b/>
          <w:color w:val="000000"/>
          <w:sz w:val="31"/>
        </w:rPr>
        <w:t>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INSTITUI NO CALENDÁRIO OFICIAL DO ESTADO DO PARANÁ A “FESTA DO LEITÃO MATURADO”, QUE É REALIZADA ANUALMENTE NO MÊS DE MAIO NO MUNICÍPIO DE ITAPEJARA D’OESTE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1"/>
          <w:szCs w:val="32"/>
        </w:rPr>
      </w:pPr>
      <w:r>
        <w:rPr>
          <w:sz w:val="31"/>
          <w:szCs w:val="32"/>
        </w:rPr>
        <w:t>EMENDA DA C.C.J..</w:t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0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4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ORGANIZAÇÃO BÁSICA DA POLÍCIA MILITAR DO PARANÁ – PMPR, CONFORME ESPECIFICA E ADOTA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S.P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2º DISCUSSÃO DO PROJETO DE LEI Nº314/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053/10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FIXA EFETIVO DA POLÍCIA MILITAR DO PARANÁ, ALTERANDO A COMPOSIÇÃO DO FUMPM, FASPM E ALTERANDO, TAMBÉM, A LEI DE PROMOÇÃO DE OFICIAIS DA PMPR, CONFORME ESPECIFICA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ARECERES FAVORÁVEIS DA C.C.J. E C.F.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0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LUIZ NISHIMOR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RECONHECE PARA EFEITOS DE INCLUSÃO NO CALENDÁRIO TURÍSTICO DO ESTADO DO PARANÁ A EXPO CENTER DE QUARTO CENTENÁRIO, A SER REALIZADA TODOS OS ANOS NO MÊS DE MAI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COMPLEMENTAR Nº406/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084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REESTRUTURAR A CARREIRA DOS AUDITORES FISCAIS DA COORDENAÇÃO DA RECEITA DO ESTADO – CRE, CONFORME ESPECIFIC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8-27T06:30:00Z</dcterms:modified>
  <cp:revision>73</cp:revision>
  <dc:subject/>
  <dc:title/>
</cp:coreProperties>
</file>